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2 WORKSHEET 2: GRAPHING APPLICATION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.  Determine the slope and the y-intercept of the graphs below.  Don’t forget to include the appropriate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 xml:space="preserve"> </w:t>
      </w:r>
      <w:r>
        <w:rPr/>
        <w:drawing>
          <wp:inline distT="0" distB="0" distL="0" distR="0">
            <wp:extent cx="463613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lope:_______________</w:t>
        <w:tab/>
        <w:tab/>
        <w:t>Y-intercept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drawing>
          <wp:inline distT="0" distB="0" distL="0" distR="0">
            <wp:extent cx="5560695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lope:______________</w:t>
        <w:tab/>
        <w:tab/>
        <w:t>Y-intercept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  <w:drawing>
          <wp:inline distT="0" distB="0" distL="0" distR="0">
            <wp:extent cx="5649595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lope:________________</w:t>
        <w:tab/>
        <w:t>Y-intercept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394960" cy="245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lope:________________</w:t>
        <w:tab/>
        <w:t>Y-intercept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2 Geometric Properties – WS 2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0:06:00Z</dcterms:created>
  <dc:creator>Modeling Workshop Project</dc:creator>
  <dc:description/>
  <dc:language>en-US</dc:language>
  <cp:lastModifiedBy>Larry Dukerich</cp:lastModifiedBy>
  <cp:lastPrinted>2002-03-13T14:19:00Z</cp:lastPrinted>
  <dcterms:modified xsi:type="dcterms:W3CDTF">2003-06-02T12:26:00Z</dcterms:modified>
  <cp:revision>8</cp:revision>
  <dc:subject/>
  <dc:title>template</dc:title>
</cp:coreProperties>
</file>